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щая информация о регулируемо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нитарное объединение предприятий жилищно-коммунального хозяйства ЗАТО Озерный Тверской области (МУОП ЖКХ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регулируемой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нитарное объединение предприятий жилищно-коммунального хозяйства ЗАТО Озерный Тве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ое наименование регулируемой организ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ОП ЖК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и отчество руководителя регулируемой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кова Мария Михайл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государственный регистрационный номер (ОГР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90160135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своения ОГР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мая 2009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принявшего решение о рег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онная инспекция Министерства Российской Федерации по налогам и сборам №3 по Тве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органов управления регулируемой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90, Тверская область, ЗАТО Озерный, ул. Коммунальная, дом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органов управления регулируемой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90, Тверская область, ЗАТО Озерный, ул. Коммунальная, дом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 органов управления регулируемой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90, Тверская область, ЗАТО Озерный, ул. Коммунальная, дом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48238) 4-14-53, 4-15-27, 4-13-3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tss@mail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 регулируемой организации (абонентских отделов, сбытовых подразделени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, вторник, среда, четверг, пятница – с 8.30 до 17.30 </w:t>
            </w:r>
          </w:p>
          <w:p>
            <w:pPr>
              <w:pStyle w:val="Normal"/>
              <w:rPr/>
            </w:pPr>
            <w:r>
              <w:rPr/>
              <w:t>перерыв на обед с 13.00 до 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ская служб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егулируемой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(некомбинированная выработка), передача и сбыт тепловой энерг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магистральных сетей (в однотрубном исчислении) (километр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разводящих сетей (в однотрубном исчислении) (километр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тельных (шту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тепловая мощность (Гкал/час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центральных тепловых пунктов (шту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36:00Z</dcterms:created>
  <dc:creator>Ламбина</dc:creator>
  <dc:description/>
  <cp:keywords/>
  <dc:language>en-US</dc:language>
  <cp:lastModifiedBy>Ламбина</cp:lastModifiedBy>
  <dcterms:modified xsi:type="dcterms:W3CDTF">2014-03-03T14:07:00Z</dcterms:modified>
  <cp:revision>10</cp:revision>
  <dc:subject/>
  <dc:title/>
</cp:coreProperties>
</file>